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pl-PL"/>
        </w:rPr>
      </w:pPr>
      <w:r>
        <w:rPr>
          <w:rFonts w:cs="Calibri" w:ascii="Calibri" w:hAnsi="Calibri"/>
          <w:b/>
          <w:sz w:val="40"/>
          <w:szCs w:val="40"/>
          <w:lang w:val="pl-PL"/>
        </w:rPr>
        <w:t>Obrazloženje prijedloga financijskog</w:t>
      </w:r>
      <w:r>
        <w:rPr>
          <w:rFonts w:cs="Calibri" w:ascii="Calibri" w:hAnsi="Calibri"/>
          <w:b/>
          <w:sz w:val="40"/>
          <w:szCs w:val="40"/>
        </w:rPr>
        <w:t xml:space="preserve"> plana i programa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pl-PL"/>
        </w:rPr>
      </w:pPr>
      <w:r>
        <w:rPr>
          <w:rFonts w:cs="Calibri" w:ascii="Calibri" w:hAnsi="Calibri"/>
          <w:b/>
          <w:sz w:val="40"/>
          <w:szCs w:val="40"/>
          <w:lang w:val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0"/>
          <w:szCs w:val="40"/>
        </w:rPr>
        <w:t>Specijalne bolnice za medicinsku rehabilitaciju Daruvarske toplice za 2021.g.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322"/>
        <w:gridCol w:w="201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ktivnost: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Uprava 810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P 22 ZDRAVSTVO DECENTRALIZACIJA – 1.777.080 K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777.080 K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s 1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ancijskim planom predvidjeli smo decentralizaciju u iznosu od 1.777.080 Kn sukladno Odluci o kriterijima, mjerilima i načinu financiranja decentraliziranih funkcija. 877.430 Kn smo planirali za tekuće i investicijsko održavanje, a razliku od 899.650 Kn smo rasporedili na rashode za nabavu nefinancijske imovine. 594.650 Kn smo planom predvidjeli za nabavku medicinskih aparata i opreme, 305.000 Kn za sanaciju terapijsko sportske dvorane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okazatelj uspješnosti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boljšavanje kvalitete pruženih usluga, kako bi ostvarili veći broja kapaciteta i noćenja na tržištu, kao i ostvarenje većih prihoda u izvan pansionskoj potrošnji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322"/>
        <w:gridCol w:w="201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ktivnost: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Uprava 810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P 1 REDOVNE DJELATNOST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.242.334 K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pis 1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zvor 1 VLASTITI PRIHOD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U prijedlogu financijskog plana vlastitih prihoda, ukupne vlastite prihode planiramo u iznosu od </w:t>
            </w:r>
            <w:r>
              <w:rPr>
                <w:b/>
              </w:rPr>
              <w:t>18.866.718  Kn</w:t>
            </w:r>
            <w:r>
              <w:rPr/>
              <w:t xml:space="preserve"> u odnosu na izmjene i dopune plana za 2020. za </w:t>
            </w:r>
            <w:r>
              <w:rPr>
                <w:b/>
              </w:rPr>
              <w:t>2.263.110 Kn više ( 14%+ )</w:t>
            </w:r>
            <w:r>
              <w:rPr/>
              <w:t>. U vlastitim prihodima planiramo prihode od obavljanja djelatnosti na tržištu, kamate i dividende.</w:t>
            </w:r>
          </w:p>
          <w:p>
            <w:pPr>
              <w:pStyle w:val="Normal"/>
              <w:jc w:val="both"/>
              <w:rPr/>
            </w:pPr>
            <w:r>
              <w:rPr/>
              <w:t>Uslijed situacije uzrokovane pandemijom virusa COVID-19, u nadolazećem razdoblju je za očekivat znatno smanjenje prihoda pogotovo u tržišnom segmentu. U odnosu na izmjene i dopune plana za 2020. godinu u 2021. nadamo se povoljnijem razdoblju, ali sa obzirom da nemamo saznanja do kada će trajati ova nepredvidiva situacija, teško je planirati i predviđati. Zato sa određenom dozom opreza i rezervom planiramo povećanje vlastitih prihod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njak prihoda pokrit ćemo viškom iz prethodnih godina ( 2.608.520 kn ) kako bi pokrili sve rashode i kako bi omogućili nesmetano funkcioniranje i rad ustanove.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pis 2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zvor 2 PRIHODI ZA POSEBNE NAMJE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rihode za posebne namjene planiramo u ukupnom iznosu od </w:t>
            </w:r>
            <w:r>
              <w:rPr>
                <w:b/>
              </w:rPr>
              <w:t>20.375.804 Kn</w:t>
            </w:r>
            <w:r>
              <w:rPr/>
              <w:t xml:space="preserve">.  </w:t>
            </w:r>
            <w:r>
              <w:rPr>
                <w:b/>
              </w:rPr>
              <w:t>15.504.619 Kn</w:t>
            </w:r>
            <w:r>
              <w:rPr/>
              <w:t xml:space="preserve"> prihoda od </w:t>
            </w:r>
            <w:r>
              <w:rPr>
                <w:b/>
              </w:rPr>
              <w:t>ugovora sa HZZO-m</w:t>
            </w:r>
            <w:r>
              <w:rPr/>
              <w:t xml:space="preserve"> od ugovorenoga limita, od ozljeda i INO osiguranja.  Prihode od </w:t>
            </w:r>
            <w:r>
              <w:rPr>
                <w:b/>
              </w:rPr>
              <w:t xml:space="preserve">dopunskog osiguranja i participacije u iznosu od 4.815.000 Kn. </w:t>
            </w:r>
            <w:r>
              <w:rPr/>
              <w:t xml:space="preserve">Refundaciju Zavoda za zapošljavanje za pripravnike planiramo u iznosu od 56.185 Kn. Ustanovi je za naredno razdoblje odobren samo jedan pripravnik, u odnosu na prijašnja razdoblja kada je ustanovi bilo odobreno 6 pripravnik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pis 3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zvor 3 POMOĆ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rihode od pomoći planiramo u iznosu od 959.812 Kn od nadležnih ministarstava i fondova na temelju projekata na koje je ustanova aplicirala. U 2021. predviđamo sufinanciranje glavnog izvedbenog projekta za povećanje smještajnih jedinica  zdravstveno- lječilišnoga objekta hotela „Termal“ od Ministarstva zdravstva u iznosu od 189.812 i nadležnog proračuna u iznosu od 270.000 Kn, sufinanciranje projekta sanacije kapilarne vlage unutarnjih zidova pročelja Antunovog izvora od Ministarstva kulture u iznosu od 500.000 Kn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pis 4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zvor 4  PRIHODI OD PRODAJE  ILI ZAMJEN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ihode od prodaje nefinancijske imovine i nadoknade šteta s osnova osiguranja planiramo u iznosu od 40.000 Kn temeljem refundacije šteta po prijavama osiguravajućim društvi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kazatelji uspješnosti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boljšavanje kvalitete pruženih usluga, kako bi ostvarili veći broj noćenja na tržištu, kao i ostvarenje većih prihoda u izvan pansionskoj potrošnji. Sa uređenjem prostora i nabavkom nove medicinske opreme, možemo povećati cijene naših usluga, poboljšati će se naša ponuda a i time zadovoljstvo korisnik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81"/>
        <w:gridCol w:w="205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ktivnost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400201 Rashodi djelatnosti</w:t>
            </w:r>
            <w:r>
              <w:rPr>
                <w:b/>
                <w:bCs/>
                <w:color w:val="FF0000"/>
              </w:rPr>
              <w:t xml:space="preserve">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2.019.414 K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s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 sklopu ove aktivnosti obuhvaćeni su rashodi za zaposlene, materijalni i financijski rashodi poslovanja  po izvorima financiranj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Iz </w:t>
            </w:r>
            <w:r>
              <w:rPr>
                <w:bCs/>
                <w:i/>
                <w:color w:val="000000"/>
                <w:u w:val="single"/>
              </w:rPr>
              <w:t>prihoda za posebne namjene</w:t>
            </w:r>
            <w:r>
              <w:rPr>
                <w:bCs/>
                <w:color w:val="000000"/>
              </w:rPr>
              <w:t xml:space="preserve"> podmiruje se dio troškova </w:t>
            </w:r>
            <w:r>
              <w:rPr>
                <w:b/>
                <w:bCs/>
                <w:color w:val="000000"/>
              </w:rPr>
              <w:t>bruto plaća,</w:t>
            </w:r>
            <w:r>
              <w:rPr>
                <w:bCs/>
                <w:color w:val="000000"/>
              </w:rPr>
              <w:t xml:space="preserve"> u iznosu od </w:t>
            </w:r>
            <w:r>
              <w:rPr>
                <w:b/>
                <w:bCs/>
                <w:color w:val="000000"/>
              </w:rPr>
              <w:t xml:space="preserve">20.350.704 Kn </w:t>
            </w:r>
            <w:r>
              <w:rPr>
                <w:bCs/>
                <w:color w:val="000000"/>
              </w:rPr>
              <w:t>i troškovi naknada osobama izvan radnoga odnosa. U 2021. godini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redviđamo trošak samo za vanjske suradnike ( Milekić Ljerka ) u iznosu od 25.100 Kn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Iz </w:t>
            </w:r>
            <w:r>
              <w:rPr>
                <w:bCs/>
                <w:i/>
                <w:color w:val="000000"/>
                <w:u w:val="single"/>
              </w:rPr>
              <w:t>vlastitih prihoda</w:t>
            </w:r>
            <w:r>
              <w:rPr>
                <w:bCs/>
                <w:color w:val="000000"/>
              </w:rPr>
              <w:t xml:space="preserve">  planirano je  podmiriti slijedeće troškove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  <w:u w:val="single"/>
              </w:rPr>
              <w:t xml:space="preserve">dio rashoda za zaposlene u iznosu od </w:t>
            </w:r>
            <w:r>
              <w:rPr>
                <w:b/>
                <w:bCs/>
                <w:color w:val="000000"/>
                <w:u w:val="single"/>
              </w:rPr>
              <w:t>6.670.244  Kn</w:t>
            </w:r>
            <w:r>
              <w:rPr>
                <w:bCs/>
                <w:color w:val="000000"/>
              </w:rPr>
              <w:t xml:space="preserve"> što čini povećanje od 1,876.916 Kn ( 39% +).  Planom predviđeni troškovi za 2021. uključuju sva davanja prema zaposlenicima prema kolektivnom ugovoru, kao i predviđeno povećanje osnovice za plaću od 01.01.2021.g., te uključuje prigodnu nagradu – naknadu za godišnji odmor, Božićnicu, dar u naravi, dar za djecu. Do sada nemamo saznanja da li će i u 2021. uslijediti pomoć od HZZ-a putem mjere očuvanja radnih mjesta kako bi se i sa tim sredstvima sufinanciralo dio troškova za zaposlene.   </w:t>
            </w:r>
            <w:r>
              <w:rPr>
                <w:bCs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  <w:u w:val="single"/>
              </w:rPr>
              <w:t>materijalne rashode u iznosu od 11.164.573 Kn</w:t>
            </w:r>
            <w:r>
              <w:rPr>
                <w:bCs/>
                <w:color w:val="000000"/>
              </w:rPr>
              <w:t xml:space="preserve"> što čini povećanje u odnosu na izmjene i dopune plana u 2020.od </w:t>
            </w:r>
            <w:r>
              <w:rPr>
                <w:b/>
                <w:bCs/>
                <w:color w:val="000000"/>
              </w:rPr>
              <w:t>882.260 Kn. ( 9% +)</w:t>
            </w:r>
            <w:r>
              <w:rPr>
                <w:bCs/>
                <w:color w:val="000000"/>
              </w:rPr>
              <w:t xml:space="preserve">.  </w:t>
            </w:r>
          </w:p>
          <w:p>
            <w:pPr>
              <w:pStyle w:val="Normal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financijske rashode  u iznosu od 229.000 Kn. 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dio rashoda za nabavu nefinancijske imovine </w:t>
            </w:r>
            <w:r>
              <w:rPr>
                <w:bCs/>
                <w:color w:val="000000"/>
              </w:rPr>
              <w:t xml:space="preserve"> u iznosu od 802.901 Kn. Iz vlastitih prihoda potrebno je podmiriti troškove izrade glavnog izvedbenog projekta za povećanje smještajnih jedinica zdravstveno – lječilišnog objekta hotel „Termal“ ( 290.188 Kn ), podmirit troškove nabavke neophodne opreme ( 310.550 Kn )  i 202.163 izdvojiti za dodatna ulaganja na građevinskim objektima odnosno investicije ( sanacija kapilarne vlage unutarnjih zidova, pročelja i Antunovog  izvora.                                                                     </w:t>
            </w:r>
            <w:r>
              <w:rPr>
                <w:bCs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  <w:u w:val="single"/>
              </w:rPr>
              <w:t>Pomoći</w:t>
            </w:r>
            <w:r>
              <w:rPr>
                <w:bCs/>
                <w:color w:val="000000"/>
              </w:rPr>
              <w:t xml:space="preserve"> su namijenjene za pokriće troškova investicija za koje je ustanova već  aplicirala ili će aplicirati tokom 2021. godine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  <w:u w:val="single"/>
              </w:rPr>
              <w:t xml:space="preserve">Prihodima od prodaje nefinancijske imovine i nadoknade šteta s osnova osiguranja   </w:t>
            </w:r>
            <w:r>
              <w:rPr>
                <w:bCs/>
                <w:color w:val="000000"/>
              </w:rPr>
              <w:t xml:space="preserve"> podmirit će se dio troškova nabavke potrebne opreme.  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24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275590</wp:posOffset>
          </wp:positionH>
          <wp:positionV relativeFrom="paragraph">
            <wp:posOffset>-67310</wp:posOffset>
          </wp:positionV>
          <wp:extent cx="1598930" cy="756920"/>
          <wp:effectExtent l="0" t="0" r="0" b="0"/>
          <wp:wrapNone/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128260</wp:posOffset>
          </wp:positionH>
          <wp:positionV relativeFrom="margin">
            <wp:posOffset>7885430</wp:posOffset>
          </wp:positionV>
          <wp:extent cx="1179195" cy="882015"/>
          <wp:effectExtent l="0" t="0" r="0" b="0"/>
          <wp:wrapNone/>
          <wp:docPr id="3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420995</wp:posOffset>
          </wp:positionH>
          <wp:positionV relativeFrom="paragraph">
            <wp:posOffset>18415</wp:posOffset>
          </wp:positionV>
          <wp:extent cx="659765" cy="659765"/>
          <wp:effectExtent l="0" t="0" r="0" b="0"/>
          <wp:wrapNone/>
          <wp:docPr id="4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70C0"/>
        <w:sz w:val="16"/>
        <w:szCs w:val="16"/>
      </w:rPr>
      <w:t xml:space="preserve">Julijev park 1,43500 Daruvar, Hrvatska, OIB:01054174667,MB:3183106 </w:t>
    </w:r>
  </w:p>
  <w:p>
    <w:pPr>
      <w:pStyle w:val="Footer"/>
      <w:ind w:left="2124" w:hanging="0"/>
      <w:rPr/>
    </w:pPr>
    <w:r>
      <w:rPr>
        <w:color w:val="0070C0"/>
        <w:sz w:val="16"/>
        <w:szCs w:val="16"/>
      </w:rPr>
      <w:tab/>
      <w:t>IBAN: HR2323400091100098446, Ustanova je upisana u sudski registar</w:t>
      <w:br/>
      <w:t>Trgovačkog suda u Bjelovaru, MBS: 010032201 , v.d. Ravnateljica:</w:t>
    </w:r>
  </w:p>
  <w:p>
    <w:pPr>
      <w:pStyle w:val="Footer"/>
      <w:ind w:left="708" w:hanging="0"/>
      <w:rPr>
        <w:color w:val="0070C0"/>
        <w:sz w:val="16"/>
        <w:szCs w:val="16"/>
      </w:rPr>
    </w:pPr>
    <w:r>
      <w:rPr>
        <w:color w:val="0070C0"/>
        <w:sz w:val="16"/>
        <w:szCs w:val="16"/>
      </w:rPr>
      <w:t xml:space="preserve">                    </w:t>
    </w:r>
    <w:r>
      <w:rPr>
        <w:color w:val="0070C0"/>
        <w:sz w:val="16"/>
        <w:szCs w:val="16"/>
      </w:rPr>
      <w:tab/>
      <w:t>dr.med. Stojanka Lukačin, spec.FMR, Tel.</w:t>
    </w:r>
    <w:bookmarkStart w:id="0" w:name="_GoBack"/>
    <w:bookmarkEnd w:id="0"/>
    <w:r>
      <w:rPr>
        <w:color w:val="0070C0"/>
        <w:sz w:val="16"/>
        <w:szCs w:val="16"/>
      </w:rPr>
      <w:t>043623100, Fax. 043331 956</w:t>
    </w:r>
  </w:p>
  <w:p>
    <w:pPr>
      <w:pStyle w:val="Footer"/>
      <w:ind w:left="708" w:hanging="0"/>
      <w:rPr/>
    </w:pPr>
    <w:r>
      <w:rPr>
        <w:color w:val="0070C0"/>
        <w:sz w:val="16"/>
        <w:szCs w:val="16"/>
      </w:rPr>
      <w:t xml:space="preserve">                    </w:t>
    </w:r>
    <w:r>
      <w:rPr>
        <w:color w:val="0070C0"/>
        <w:sz w:val="16"/>
        <w:szCs w:val="16"/>
      </w:rPr>
      <w:tab/>
      <w:t>E-mail: pisarnica@daruvarske-toplice.hr,Web: www.daruvarske-toplice.hr</w:t>
    </w:r>
  </w:p>
  <w:p>
    <w:pPr>
      <w:pStyle w:val="Footer"/>
      <w:jc w:val="center"/>
      <w:rPr>
        <w:color w:val="0070C0"/>
        <w:sz w:val="16"/>
        <w:szCs w:val="16"/>
      </w:rPr>
    </w:pPr>
    <w:r>
      <w:rPr>
        <w:color w:val="007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5" w:leader="none"/>
        <w:tab w:val="center" w:pos="4536" w:leader="none"/>
      </w:tabs>
      <w:jc w:val="center"/>
      <w:rPr>
        <w:rFonts w:ascii="Arial" w:hAnsi="Arial" w:cs="Arial"/>
        <w:b/>
        <w:b/>
        <w:bCs/>
        <w:color w:val="0070C0"/>
        <w:sz w:val="28"/>
        <w:szCs w:val="28"/>
      </w:rPr>
    </w:pPr>
    <w:r>
      <w:rPr>
        <w:rFonts w:cs="Arial" w:ascii="Arial" w:hAnsi="Arial"/>
        <w:b/>
        <w:bCs/>
        <w:color w:val="0070C0"/>
        <w:sz w:val="28"/>
        <w:szCs w:val="28"/>
        <w:lang w:val="en-US" w:eastAsia="en-US"/>
      </w:rPr>
      <w:drawing>
        <wp:inline distT="0" distB="0" distL="0" distR="0">
          <wp:extent cx="1261745" cy="1229360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color w:val="0070C0"/>
        <w:sz w:val="24"/>
        <w:szCs w:val="24"/>
      </w:rPr>
    </w:pPr>
    <w:r>
      <w:rPr>
        <w:rFonts w:cs="Times New Roman" w:ascii="Times New Roman" w:hAnsi="Times New Roman"/>
        <w:color w:val="0070C0"/>
        <w:sz w:val="24"/>
        <w:szCs w:val="24"/>
      </w:rPr>
      <w:t>Specijalna bolnica za medicinsku rehabilitacij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firstLine="720"/>
      <w:jc w:val="center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OpenSymbol;Times New Roman" w:hAnsi="OpenSymbol;Times New Roman" w:eastAsia="Times New Roman" w:cs="OpenSymbol;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CharChar4">
    <w:name w:val=" Char Char4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Misljenjalabela">
    <w:name w:val="misljenjalabela"/>
    <w:basedOn w:val="Zadanifontodlomka"/>
    <w:qFormat/>
    <w:rPr/>
  </w:style>
  <w:style w:type="character" w:styleId="CharChar3">
    <w:name w:val=" Char Char3"/>
    <w:basedOn w:val="Zadanifontodlomka"/>
    <w:qFormat/>
    <w:rPr/>
  </w:style>
  <w:style w:type="character" w:styleId="CharChar2">
    <w:name w:val=" Char Char2"/>
    <w:basedOn w:val="Zadanifontodlomka"/>
    <w:qFormat/>
    <w:rPr/>
  </w:style>
  <w:style w:type="character" w:styleId="CharChar1">
    <w:name w:val=" Char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109kurzs">
    <w:name w:val="t-10-9-kurz-s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uppressAutoHyphens w:val="false"/>
      <w:ind w:firstLine="720"/>
      <w:jc w:val="both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33:00Z</dcterms:created>
  <dc:creator>mirela Virag-Miota</dc:creator>
  <dc:description/>
  <cp:keywords/>
  <dc:language>en-US</dc:language>
  <cp:lastModifiedBy>ivana</cp:lastModifiedBy>
  <cp:lastPrinted>2020-10-07T12:06:00Z</cp:lastPrinted>
  <dcterms:modified xsi:type="dcterms:W3CDTF">2020-11-30T10:33:00Z</dcterms:modified>
  <cp:revision>2</cp:revision>
  <dc:subject/>
  <dc:title>KLASA : 402-08/20-10</dc:title>
</cp:coreProperties>
</file>